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7.17) 03-06.508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евастополь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9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0 км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3172"/>
        <w:gridCol w:w="6196"/>
      </w:tblGrid>
      <w:tr>
        <w:trPr>
          <w:trHeight w:val="366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г. Севастополь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Севастополь, ул. Вокзальная,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</w:tr>
      <w:tr>
        <w:trPr>
          <w:trHeight w:val="551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дународный автовокзал "Южные ворота"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Москва,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19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км. МКАД, владение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20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строение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 xml:space="preserve">4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 xml:space="preserve">4.1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10"/>
        <w:gridCol w:w="4796"/>
        <w:gridCol w:w="4536"/>
      </w:tblGrid>
      <w:tr>
        <w:trPr>
          <w:trHeight w:val="60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роев Севастопол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рест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Багр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55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7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Симферополь - Бахчисарай -Севастополь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евастополь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, Симферополь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Симферополь - Феодоси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54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Граница с Украиной -Джанкой - Феодосия - Керчь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А-29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г. Темрюк - ст-ца Фонталовска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Обход г. Темрюк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г. Темрюк - г. Краснодар - г. Кропоткин - граница Ставропольского кра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Западный Обх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. Ближний Западный Обх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-4 «Дон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796"/>
        <w:gridCol w:w="4536"/>
      </w:tblGrid>
      <w:tr>
        <w:trPr>
          <w:trHeight w:val="62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-4 «Дон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. Ближний Западный Обх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Западный Обх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81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г. Темрюк - г. Краснодар - г. Кропоткин - граница Ставропольского кра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Обход г. Темрюк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г. Темрюк - ст-ца Фонталовска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А-29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54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Граница с Украиной -Джанкой - Феодосия - Керчь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Симферополь - Феодоси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Коз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евастополь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4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Симферополь - Бахчисарай -Севастополь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Багр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рест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роев Севастопол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0"/>
        <w:gridCol w:w="1728"/>
        <w:gridCol w:w="1918"/>
        <w:gridCol w:w="1631"/>
        <w:gridCol w:w="1357"/>
        <w:gridCol w:w="2181"/>
      </w:tblGrid>
      <w:tr>
        <w:trPr>
          <w:trHeight w:val="424" w:hRule="atLeast"/>
        </w:trPr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 высота, м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ширина, м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сса, т.</w:t>
            </w:r>
          </w:p>
        </w:tc>
        <w:tc>
          <w:tcPr>
            <w:tcW w:w="2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3"/>
        <w:gridCol w:w="1490"/>
        <w:gridCol w:w="1579"/>
        <w:gridCol w:w="1624"/>
        <w:gridCol w:w="1476"/>
        <w:gridCol w:w="1487"/>
        <w:gridCol w:w="1606"/>
      </w:tblGrid>
      <w:tr>
        <w:trPr>
          <w:trHeight w:val="370" w:hRule="atLeast"/>
        </w:trPr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0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5" w:hRule="atLeast"/>
        </w:trPr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74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en-US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pacing w:val="-10"/>
      <w:sz w:val="28"/>
      <w:szCs w:val="2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ascii="Lucida Sans Unicode" w:hAnsi="Lucida Sans Unicode" w:eastAsia="Times New Roman" w:cs="Lucida Sans Unicode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38"/>
      <w:szCs w:val="3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5</Characters>
  <CharactersWithSpaces>3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4:25:00Z</dcterms:created>
  <dc:creator/>
  <dc:description/>
  <dc:language>en-US</dc:language>
  <cp:lastModifiedBy/>
  <dcterms:modified xsi:type="dcterms:W3CDTF">2017-08-08T16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